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брания депутатов </w:t>
      </w:r>
    </w:p>
    <w:p>
      <w:pPr>
        <w:pStyle w:val="Style18"/>
        <w:ind w:left="76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№00 от 00.02.2025 г. «О внесении изменений в Решение Собрания депутатов Митякин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№ 38 от 27.12.2024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5 год и на плановый период 2026 и 2027 годов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5 год и на плановый период 2026 и 2027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0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0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 879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 879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 879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 879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 899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 899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 899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 899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246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С.И. Горшколеп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Home</cp:lastModifiedBy>
  <cp:lastPrinted>2023-01-11T13:26:00Z</cp:lastPrinted>
  <dcterms:modified xsi:type="dcterms:W3CDTF">2025-01-31T10:17:00Z</dcterms:modified>
  <cp:revision>49</cp:revision>
  <dc:subject/>
  <dc:title>Предложения по внесению изменений</dc:title>
</cp:coreProperties>
</file>